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Založeno 9. 10. 2014)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racionální rovnice s jednou neznámou</w:t>
      </w:r>
    </w:p>
    <w:p>
      <w:pPr>
        <w:pStyle w:val="Prost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racionální rovnice s jednou neznámou jsou rovnice, v nichž se neznámá objevuje pod odmocninou. Základem postupu při jejich řešení je zbavit se odmocniny umocněním na druhou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 xml:space="preserve">Co je potřeba z dřívějšího učiva: Druhá mocnina odpovídá násobením sebou samým. Druhá odmocnina z libovolného nezáporného čísla je takové nezáporné číslo, které po umocnění na druhou dá původní číslo. Druhou mocninou dvojčlenu je trojčlen, vycházíme ze vzorců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 xml:space="preserve">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kladní postup v 5 krocích: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amostatníme si odmocninu na jedné straně rovnice.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kto získanou rovnici umocníme na druhou (nezapomeneme umocnit obě strany). Jde o tzv. neekvivalentní úpravu (např. umocněním neplatné rovnice –4 = 4 nebo –1 = 1 dostáváme platnou rovnici 16 = 16 nebo 1 = 1), proto musíme v závěru každé řešení podrobit zkoušce.  </w:t>
      </w:r>
    </w:p>
    <w:p>
      <w:pPr>
        <w:pStyle w:val="Prost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Dále upravíme do základního tvaru kvadratické rovnic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. (Někdy se může stát, že nám vznikne lineární rovnice. Potom k jejímu řešení v dalším kroku nepotřebujeme žádný diskriminant.)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 takto získané kvadratické rovnici pomocí diskriminantu najdeme řešení.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ískaná řešení podrobíme zkoušce (dosazení do levé a pravé strany původní rovnice) a porovnáním zjistíme, zda jde o skutečné řešení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ní se již můžeme pustit do řešení jednoduchých iracionálních rovnic, v nichž se vyskytuje právě jedna odmocnina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</w:rPr>
        <w:t xml:space="preserve">… </w:t>
      </w:r>
      <w:r>
        <w:rPr>
          <w:rFonts w:cs="Times New Roman" w:ascii="Times New Roman" w:hAnsi="Times New Roman"/>
        </w:rPr>
        <w:t xml:space="preserve">Krok 1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 xml:space="preserve">… </w:t>
      </w:r>
      <w:r>
        <w:rPr>
          <w:rFonts w:cs="Times New Roman" w:ascii="Times New Roman" w:hAnsi="Times New Roman"/>
        </w:rPr>
        <w:t xml:space="preserve">Krok 2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… </w:t>
      </w:r>
      <w:r>
        <w:rPr>
          <w:rFonts w:cs="Times New Roman" w:ascii="Times New Roman" w:hAnsi="Times New Roman"/>
        </w:rPr>
        <w:t xml:space="preserve">teď bude důležité správně provést umocnění dvojčlenu (x-5)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… </w:t>
      </w:r>
      <w:r>
        <w:rPr>
          <w:rFonts w:cs="Times New Roman" w:ascii="Times New Roman" w:hAnsi="Times New Roman"/>
        </w:rPr>
        <w:t xml:space="preserve">Krok 3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… </w:t>
      </w:r>
      <w:r>
        <w:rPr>
          <w:rFonts w:cs="Times New Roman" w:ascii="Times New Roman" w:hAnsi="Times New Roman"/>
        </w:rPr>
        <w:t xml:space="preserve">připraveno na Krok 4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ě získaná řešení ještě musíme podrobit zkoušce (Krok 5)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kouška pro řešení 3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… 3 tedy není řešením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kouška pro řešení 8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… 8 tedy je řešením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 xml:space="preserve">Jediným řešením iracionální rovnice je číslo 8, zapisujem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55:00Z</dcterms:created>
  <dc:creator>honza</dc:creator>
  <dc:description/>
  <dc:language>en-US</dc:language>
  <cp:lastModifiedBy>honza</cp:lastModifiedBy>
  <dcterms:modified xsi:type="dcterms:W3CDTF">2014-10-09T08:55:00Z</dcterms:modified>
  <cp:revision>2</cp:revision>
  <dc:subject/>
  <dc:title>(Poslední rozšíření 8</dc:title>
</cp:coreProperties>
</file>