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Řešení kvadratických rovnic, které se objevily v testu ze 14. 1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jprve si osamostatníme odmocninu, abychom si zjednodušili další postu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umocňování (které je neekvivalentní úpravou a neobejde se bez pozdější zkoušky) správně umocníme dvojč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stáváme se na známý tvar kvadratické rovni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íme pomocí diskriminantu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/>
        <w:t xml:space="preserve">Nyní provedeme zkoušku pro obě řešení příslušné kvadratické rovnic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ímco zkouška pro řešení 3 nevyšla, pro řešení 8 vyšla, a tak se dostáváme k jedinému řešení příslušné kvadratické rovnic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Nejprve si osamostatníme odmocninu, abychom si zjednodušili další postu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umocňování (které je neekvivalentní úpravou a neobejde se bez pozdější zkoušky) správně umocníme dvojč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ostáváme se na známý tvar kvadratické rovni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íme pomocí diskriminantu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rPr/>
      </w:pPr>
      <w:r>
        <w:rPr/>
        <w:t xml:space="preserve">Nyní provedeme zkoušku pro obě řešení příslušné kvadratické rovnic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ímco zkouška pro řešení 16 nevyšla, pro řešení 28 vyšla, a tak se dostáváme k jedinému řešení příslušné kvadratické rovnic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20:34:00Z</dcterms:created>
  <dc:creator>honza</dc:creator>
  <dc:description/>
  <dc:language>en-US</dc:language>
  <cp:lastModifiedBy>honza</cp:lastModifiedBy>
  <dcterms:modified xsi:type="dcterms:W3CDTF">2014-10-18T20:34:00Z</dcterms:modified>
  <cp:revision>2</cp:revision>
  <dc:subject/>
  <dc:title>Skupina A </dc:title>
</cp:coreProperties>
</file>