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rFonts w:cs="Times New Roman" w:ascii="Times New Roman" w:hAnsi="Times New Roman"/>
        </w:rPr>
        <w:t xml:space="preserve">(Vytvořeno 3. listopadu 2014)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Kvadratické nerovnice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vadratické nerovnice jsou takové rovnice, které můžeme upravit do některého z následujících tvarů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Řešení kvadratických nerovnic 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vadratickou nerovnici si upravíme na pomocnou kvadratickou rovnici </w:t>
      </w:r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</w:rPr>
        <w:t xml:space="preserve">Tato rovnice nám slouží k tomu, abychom mohli rozpoznat, pro která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nabývá kvadratický trojčlen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 xml:space="preserve">nulové hodnoty 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o pomocnou kvadratickou rovnici řešíme využitím diskriminantu. 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cí získaných výsledků vytvoříme rozkladovou tabulku a rozhodneme o možných situacích.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</w:rPr>
        <w:t xml:space="preserve">Příklady </w:t>
      </w:r>
    </w:p>
    <w:p>
      <w:pPr>
        <w:pStyle w:val="Prost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klad 1: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mocná rovnice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le vzorc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dostáváme rozklad </w:t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V úloze tedy řešíme nerovnici </w:t>
      </w:r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</w:rPr>
        <w:t xml:space="preserve">Klademe si tedy otázku, kdy je příslušný součin kladný. </w:t>
      </w:r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3"/>
        <w:gridCol w:w="2264"/>
        <w:gridCol w:w="2269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+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-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x+4)(x-7)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</w:tbl>
    <w:p>
      <w:pPr>
        <w:pStyle w:val="Prosttext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likož řešíme otázku, pro která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</w:rPr>
        <w:t xml:space="preserve"> je příslušný součin (ostře) kladný, dostáváme množinu řešení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</w:rPr>
        <w:t xml:space="preserve">. </w:t>
      </w:r>
    </w:p>
    <w:p>
      <w:pPr>
        <w:pStyle w:val="Prosttex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říklad 2: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mocná rovnice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Prosttext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dle vzorc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dostáváme rozklad </w:t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V úloze tedy řešíme nerovnici </w:t>
      </w:r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deme si tedy otázku, kdy je příslušný součin záporný. </w:t>
      </w:r>
    </w:p>
    <w:p>
      <w:pPr>
        <w:pStyle w:val="Prost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63"/>
        <w:gridCol w:w="2269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+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-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x+5)(x-3)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</w:tbl>
    <w:p>
      <w:pPr>
        <w:pStyle w:val="Prosttext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"/>
        <w:ind w:left="720" w:hanging="0"/>
        <w:rPr/>
      </w:pPr>
      <w:r>
        <w:rPr>
          <w:rFonts w:cs="Times New Roman" w:ascii="Times New Roman" w:hAnsi="Times New Roman"/>
          <w:bCs/>
        </w:rPr>
        <w:t xml:space="preserve">Jelikož řešíme otázku, pro která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</w:rPr>
        <w:t xml:space="preserve"> je příslušný součin (ostře) záporný, dostáváme množinu řešení </w:t>
      </w:r>
      <w:r>
        <w:rPr>
          <w:rFonts w:cs="Times New Roman" w:ascii="Times New Roman" w:hAnsi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</w:rPr>
        <w:t xml:space="preserve">. </w:t>
      </w:r>
    </w:p>
    <w:p>
      <w:pPr>
        <w:pStyle w:val="Prost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34:00Z</dcterms:created>
  <dc:creator>honza</dc:creator>
  <dc:description/>
  <dc:language>en-US</dc:language>
  <cp:lastModifiedBy>hoffj5am</cp:lastModifiedBy>
  <dcterms:modified xsi:type="dcterms:W3CDTF">2014-11-03T09:34:00Z</dcterms:modified>
  <cp:revision>2</cp:revision>
  <dc:subject/>
  <dc:title/>
</cp:coreProperties>
</file>