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oslední rozšíření 8. 10. 2014 – stále jen provizorní text) 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Kvadratické rovnice </w:t>
      </w:r>
    </w:p>
    <w:p>
      <w:pPr>
        <w:pStyle w:val="Prost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Kvadratické rovnice se od lineárních rovnic liší výskytem členu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>(nějaký násobek druhé mocniny proměnné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 xml:space="preserve">).  Kvadratické rovnice mají předpi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. Pokud bychom položili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, dostáváme se na tva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. To již není kvadratická rovnice, ale lineární rovnice. S nimi se občas potkáme pod obecným tvarem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nebo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, což je jen otázka přeznačení písmenek.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íklady lineární rovnic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pod. </w:t>
      </w:r>
    </w:p>
    <w:p>
      <w:pPr>
        <w:pStyle w:val="Prost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Neúplné kvadratické rovnice 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úplné kvadratické rovnice jsou kvadratické rovnice, kde se nám obecný předpis kvadratické rovnice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jednoduší na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, což je předpis ryze kvadratické rovnice (též kvadratické rovnice bez lineárního členu)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bo na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, což je předpis kvadratické rovnice bez absolutního členu.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Řešení neúplných kvadratických rovnic bude doplněno později.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Kvadratické rovnice řešené diskriminantem 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zatím zde jen shrnu ,,diskriminantový postup´´, konkrétní příklady doplním později: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Kvadratickou rovnici upravíme do základního tvaru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.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Spočteme diskriminant podle vzorc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</w:rPr>
        <w:t xml:space="preserve">.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mocí diskriminantu a jeho porovnání s nulou zjistíme, která ze tří možností nastává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Je-li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, potom má kvadratická rovnice dvě řešení (kořeny), tj. taková  čísla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</w:rPr>
        <w:t xml:space="preserve">, jejichž dosazením do levé strany rovnice dostáváme výsledek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. Tato řešení spočteme postupem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V takovém případě také platí, že můžeme používat rozkladu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, který často využíváme při úpravách (krácení) lomených výrazů a brzy jej budeme užívat i při řešení kvadratických nerovnic. Tam nám rozklad pomůže k přípravě přehledných tabulek na vyhodnocení kladnosti či zápornosti daného výrazu.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Je-li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, potom má kvadratická rovnice jediné řešení (tzv. dvojnásobný kořen), tj. takové  číslo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rFonts w:cs="Times New Roman" w:ascii="Times New Roman" w:hAnsi="Times New Roman"/>
        </w:rPr>
        <w:t xml:space="preserve">, jehož dosazením do levé strany rovnice dostáváme výsledek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. Toto řešení spočteme postupem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V tomto případě můžeme používat rozkladu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 xml:space="preserve">. Ten lze díky znalosti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</w:rPr>
        <w:t xml:space="preserve">dále upravit na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 xml:space="preserve">.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Je-li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, potom kvadratická rovnice nemá žádné řešení, jehož dosazením do levé strany rovnice bychom dostali výsledek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.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takovém případě nemůžeme ani rozložit výraz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</w:rPr>
        <w:t xml:space="preserve">a mluvíme o </w:t>
      </w:r>
      <w:r>
        <w:rPr>
          <w:rFonts w:cs="Times New Roman" w:ascii="Times New Roman" w:hAnsi="Times New Roman"/>
          <w:i/>
        </w:rPr>
        <w:t xml:space="preserve">nerozložitelném (kvadratickém) polynomu.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20:44:00Z</dcterms:created>
  <dc:creator>honza</dc:creator>
  <dc:description/>
  <dc:language>en-US</dc:language>
  <cp:lastModifiedBy>honza</cp:lastModifiedBy>
  <dcterms:modified xsi:type="dcterms:W3CDTF">2014-10-08T20:44:00Z</dcterms:modified>
  <cp:revision>2</cp:revision>
  <dc:subject/>
  <dc:title>(Poslední rozšíření 8</dc:title>
</cp:coreProperties>
</file>