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žný postup při řešení písemkových úlo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Skupina A – Řešte kvadratické rovnice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Skupina B – Řešte kvadratické rovnice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A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této rovnici je nevhodné především desetinné čís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Zbavíme se ho vynásobením celé rovnice čtyřkou. Poté už postupujeme standardním postupem pro neúplné rov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A2)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to rovnici řešíme diskriminantem, ačkoliv při vydělení číslem 8 a troše představivosti se mu dalo vyhn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edy rovnice bude mít dvě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A3)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 levé strany vytkneme vý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(pokud ovšem vytkneme jiný výraz, např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 neb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nebude další výpočet o moc složitějš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-li součin roven 0, pak bude roven 0 alespoň 1 z činite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vydělíme rovnici číslem 4 a dostáv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můžeme samozřejmě odstranit závorky a přičíst číslo 3, čímž dostáv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B1)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 levé strany vytkneme vý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(pokud ovšem vytkneme jiný výraz, např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 neb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nebude další výpočet o moc složitějš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-li součin roven 0, pak bude roven 0 alespoň 1 z činite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vydělíme rovnici číslem –2 a dostáv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můžeme samozřejmě odstranit závorky a odečíst číslo 9, čímž dostává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B2)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to rovnici řešíme diskriminantem, ačkoliv při vydělení číslem 6 a troše představivosti by se mu dalo vyhn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edy rovnice bude mít dvě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B3) 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této rovnici je nevhodné především desetin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. Zbavíme se ho vynásobením celé rovnice číslem –4 (pokud vynásobíme číslem 4, nebude výpočet o mnoho složitější). Poté už postupujeme standardním postupem pro neúplné rov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šímavější si mohou dělení urychlit myšlenko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Méně všímaví si vydělí ručně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Můžeme také částečně odmocňovat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se nám povedlo částečně odmocnit, můžeme zapsat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51:00Z</dcterms:created>
  <dc:creator>honza</dc:creator>
  <dc:description/>
  <dc:language>en-US</dc:language>
  <cp:lastModifiedBy>honza</cp:lastModifiedBy>
  <dcterms:modified xsi:type="dcterms:W3CDTF">2014-10-01T17:29:00Z</dcterms:modified>
  <cp:revision>32</cp:revision>
  <dc:subject/>
  <dc:title>Skupina A – Řešte kvadratické rovnice </dc:title>
</cp:coreProperties>
</file>