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Řešení prváckého testu na zlomky ze 14.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ak se daly řešit příklady z testu 14. 10.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Komentáře k výpočtu budou doplněny pozdě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2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Komentáře k výpočtu budou doplněny pozdě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 xml:space="preserve">Komentáře k výpočtu budou doplněny pozdě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/>
        <w:t xml:space="preserve">Komentáře k výpočtu budou doplněny později.  </w:t>
      </w:r>
    </w:p>
    <w:p>
      <w:pPr>
        <w:pStyle w:val="Normal"/>
        <w:rPr/>
      </w:pPr>
      <w:r>
        <w:rPr/>
        <w:t xml:space="preserve">B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Komentáře k výpočtu budou doplněny pozdě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3)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Komentáře k výpočtu budou doplněny pozdě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05:00Z</dcterms:created>
  <dc:creator>honza</dc:creator>
  <dc:description/>
  <dc:language>en-US</dc:language>
  <cp:lastModifiedBy>honza</cp:lastModifiedBy>
  <dcterms:modified xsi:type="dcterms:W3CDTF">2014-10-19T16:05:00Z</dcterms:modified>
  <cp:revision>2</cp:revision>
  <dc:subject/>
  <dc:title>Skupina A </dc:title>
</cp:coreProperties>
</file>